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KTC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AKIN DOĞU ÜNİVERSİTES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ĞİTİM BİLİMLERİ ENSTİTÜS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BİLGİSAYAR VE ÖĞRETİM TEKNOLOJİLERİ ANA BİLİM DAL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IT 253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GRUP 1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ARAŞTIRMA ÖDEVİ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ğretim Görevlis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tih SOYK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zırlaya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özde KARAKAŞ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FKOŞA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asım, 20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uster nedir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disskte sektörler üzerinde tanımlanmış en küçük bilgi kümesine </w:t>
      </w:r>
      <w:r>
        <w:rPr>
          <w:rFonts w:cs="Times New Roman" w:ascii="Times New Roman" w:hAnsi="Times New Roman"/>
          <w:b/>
          <w:sz w:val="24"/>
          <w:szCs w:val="24"/>
        </w:rPr>
        <w:t>cluster</w:t>
      </w:r>
      <w:r>
        <w:rPr>
          <w:rFonts w:cs="Times New Roman" w:ascii="Times New Roman" w:hAnsi="Times New Roman"/>
          <w:sz w:val="24"/>
          <w:szCs w:val="24"/>
        </w:rPr>
        <w:t xml:space="preserve"> deni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rmalde FAT 16, FAT 32 ve NTFS dosya sisteminde, hard diskteki bölümün kapasitesine göre formatlama sırasında standart olarak belirlenmiş boyutta kümeler oluşmaktadı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uster'ların boyutunu, cluster'ları kullanan dosya sistemi ve bölümün kapasitesi belirlenir. Ancak cluster'ların boyutu formatlama sırasında elle de ayarlanabili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usterlerin Büyük/küçük olması diske ne gibi etkiler yapar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usterlerin boyutu büyük ise</w:t>
      </w:r>
      <w:r>
        <w:rPr>
          <w:rFonts w:cs="Times New Roman" w:ascii="Times New Roman" w:hAnsi="Times New Roman"/>
          <w:sz w:val="24"/>
          <w:szCs w:val="24"/>
        </w:rPr>
        <w:t xml:space="preserve"> harddiskimizde yer kaybı fazla olu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rneğin; harddiskimizin dosya sisteminde veriler 32 KB şeklinde kümeleniyor, diyelim. Bizde de saklamamız gereken 70 Kb’lık bir dosya va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İşte 32 KB lık saklama sistemi aşağıdaki gibidi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595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ani her birimi 32 KB şeklinde doldurcak ve geriye kalan ksım 1 KB dahi olsa onu 32 Kb’lık veri kümesine yazacaktır. Ayrıca boş kalan kısmın üstüne bir daha veri yazmayacaktı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 da harddiskimizde yer kaybına sebep olcaktı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lusterlerin boyutu küçük ise</w:t>
      </w:r>
      <w:r>
        <w:rPr>
          <w:rFonts w:cs="Times New Roman" w:ascii="Times New Roman" w:hAnsi="Times New Roman"/>
          <w:sz w:val="24"/>
          <w:szCs w:val="24"/>
        </w:rPr>
        <w:t xml:space="preserve"> harddiskimizde yer kaybı en aza indirilmiş olur, diyebiliri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yelimki bizim dosyalama sistemimiz 1024 byte değerine ayarlandı. Artık her veri 1024 byte’lık değerlere ayrılıp saklanacaktı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 da disk üzerinde boş alanın verimli kullanılmasını, hem de özellikle yüksek kapasiteli sabit disklerde performans artışını beraberinde getirecekti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YNAKÇA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it253blogspot.com’daki yorumla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00:00Z</dcterms:created>
  <dc:creator>Gözde</dc:creator>
  <dc:description/>
  <cp:keywords/>
  <dc:language>en-US</dc:language>
  <cp:lastModifiedBy>Gözde</cp:lastModifiedBy>
  <dcterms:modified xsi:type="dcterms:W3CDTF">2010-12-02T18:31:00Z</dcterms:modified>
  <cp:revision>7</cp:revision>
  <dc:subject/>
  <dc:title>KKTC</dc:title>
</cp:coreProperties>
</file>